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</w:t>
      </w:r>
      <w:r>
        <w:rPr>
          <w:b w:val="false"/>
          <w:szCs w:val="24"/>
        </w:rPr>
        <w:t>Приложение № 7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проекту Решения Денисовского сельского Совета депутатов "О бюджете Денисовского сельсовета на 2023 год и плановый период 2024-2025 годов"№ 00-00Р от 00.00.2022 года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/>
      </w:pPr>
      <w:r>
        <w:rPr>
          <w:b w:val="false"/>
          <w:szCs w:val="24"/>
        </w:rPr>
        <w:t>Методики распределения иных межбюджетных трансфертов на 2023 год и плановый период 2024-2025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полномочий по расчету доплаты к пенсиям муниципальных служащих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едства межбюджетных трансфертов по передачи пенсий,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х С,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- объем средств бюджета посе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- сумма средств на 1 муниципального пенсион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телей пенсии за выслугу лет, по Денисовскому сельсовету - 4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00,00 = 4 х 20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На осуществление полномочий по внешнему муниципальному финансовому контролю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843"/>
        <w:gridCol w:w="1701"/>
        <w:gridCol w:w="1984"/>
        <w:gridCol w:w="1701"/>
        <w:gridCol w:w="1418"/>
        <w:gridCol w:w="1559"/>
        <w:gridCol w:w="1985"/>
        <w:gridCol w:w="1984"/>
      </w:tblGrid>
      <w:tr>
        <w:trPr>
          <w:trHeight w:val="509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 - коэффициент, учитывающий уплату страховых взносов на обязательное социальное страхование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E=1,302) 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 - норматив материальных затрат на одного специалиста контрольно- счетного органа, работающего на постоянной оплачиваемой основе (F=5,1956 тыс. рублей)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(k=1,039)</w:t>
            </w:r>
          </w:p>
        </w:tc>
      </w:tr>
      <w:tr>
        <w:trPr>
          <w:trHeight w:val="31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должностных окладов в год на одного муниципального служаще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коэффициент, процентная надбавка к заработной плате за стаж работы в районах Крайнего Севера, в приравненных к ним местностях и  иных местностях  края с особыми климатическими усло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ьное значение размера должностного оклада по должности "ведущий специалист" поселения в среднем на год,</w:t>
              <w:br/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специалистов на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ьные затраты, на выполнение переданных полномочий</w:t>
              <w:br/>
              <w:t>тыс.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/>
            </w:pPr>
            <w:r>
              <w:rPr>
                <w:sz w:val="24"/>
                <w:szCs w:val="24"/>
              </w:rPr>
              <w:t>Годовой фонд оплаты труда специалистов- контрольно- счетного органа района, работающих на постоянной оплачиваемой основе, с учетом начислений,,</w:t>
              <w:br/>
              <w:t>тыс.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ая потребность муниципального района в средствах на осуществление переданных полномочий по внешнему финансовому контролю,</w:t>
              <w:br/>
              <w:t>тыс.рублей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i=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>i*Pi*Ki*Ni*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=Zi+Mi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42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szCs w:val="24"/>
        </w:rPr>
        <w:t>4.На осуществление полномочий по внутреннему муниципальному финансовому контролю и контролю в сфере закупок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76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2"/>
        <w:gridCol w:w="1842"/>
        <w:gridCol w:w="1843"/>
        <w:gridCol w:w="1985"/>
        <w:gridCol w:w="1842"/>
        <w:gridCol w:w="1701"/>
        <w:gridCol w:w="2268"/>
      </w:tblGrid>
      <w:tr>
        <w:trPr>
          <w:trHeight w:val="582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 - норматив материальных затрат на одного специалиста на выполнение переданных полномочий, работающего на постоянной оплачиваемой основе (F=5,1956 тыс. рублей)</w:t>
            </w:r>
          </w:p>
        </w:tc>
      </w:tr>
      <w:tr>
        <w:trPr>
          <w:trHeight w:val="330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ьные затраты, на выполнение переданных полномочий</w:t>
              <w:br/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специалистов на выполнение переда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на исполнение переданны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ной части бюджета поселения (за счет собственных средств) за отчетный период, тыс. рубл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ъема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ая потребность муниципального района в средствах на осуществление переданных полномочий,</w:t>
              <w:br/>
              <w:t>тыс. рублей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szCs w:val="24"/>
        </w:rPr>
        <w:t>5.На осуществление полномочий по архитектуре и градостроительству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2"/>
        <w:gridCol w:w="1984"/>
        <w:gridCol w:w="1843"/>
        <w:gridCol w:w="1417"/>
        <w:gridCol w:w="2410"/>
        <w:gridCol w:w="1701"/>
        <w:gridCol w:w="2547"/>
      </w:tblGrid>
      <w:tr>
        <w:trPr>
          <w:trHeight w:val="582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 - норматив материальных затрат на одного специалиста на выполнение переданных полномочий, работающего на постоянной оплачиваемой основе (F=5,1956 тыс. рублей)</w:t>
            </w:r>
          </w:p>
        </w:tc>
      </w:tr>
      <w:tr>
        <w:trPr>
          <w:trHeight w:val="330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ьные затраты, на выполнение переданных полномочий</w:t>
              <w:br/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специалистов на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на исполнение переданных полномоч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ной части бюджета поселения (за счет собственных средств) за отчетный период, тыс. рубл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ъема рабо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етная потребность муниципального района в средствах на осуществление переданных полномочий,</w:t>
              <w:br/>
              <w:t>тыс. рублей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20" w:hanging="0"/>
        <w:rPr/>
      </w:pPr>
      <w:r>
        <w:rPr>
          <w:bCs/>
          <w:szCs w:val="24"/>
        </w:rPr>
        <w:t>2.Расчет межбюджетных трансфертов, предоставляемых из бюджета поселения в бюджет района, на осуществление полномочий по обеспечению деятельности учреждений культуры на территории сельсовета для организации досуга и обеспечение жителей услугами культуры.</w:t>
      </w:r>
    </w:p>
    <w:p>
      <w:pPr>
        <w:pStyle w:val="Heading"/>
        <w:ind w:left="72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 - норматив материальных затрат на одного работника основного персонала выполняющего переданные полномочия, согласно штатной численности (F=5,1956 тыс. рублей)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 – коэффициент, учитывающий уровень инфляции на планируемый год (k=1,054)</w:t>
        <w:tab/>
        <w:t xml:space="preserve"> 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51"/>
        <w:gridCol w:w="2126"/>
        <w:gridCol w:w="3969"/>
        <w:gridCol w:w="4472"/>
      </w:tblGrid>
      <w:tr>
        <w:trPr>
          <w:trHeight w:val="377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исленность работников основного персонала учреждений культуры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Материальные затраты, на расчет переданных полномочий по обеспеч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 w:val="22"/>
                <w:szCs w:val="22"/>
              </w:rPr>
              <w:t>тыс. рублей на 1 шт. ед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, тыс. рубл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Mi=F*k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S=Mi*N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зерж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47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,976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56:00Z</dcterms:created>
  <dc:creator>Машукова Татьяна Викторовна</dc:creator>
  <dc:description/>
  <cp:keywords/>
  <dc:language>en-US</dc:language>
  <cp:lastModifiedBy>1</cp:lastModifiedBy>
  <cp:lastPrinted>2022-11-08T13:39:00Z</cp:lastPrinted>
  <dcterms:modified xsi:type="dcterms:W3CDTF">2022-11-09T01:25:00Z</dcterms:modified>
  <cp:revision>61</cp:revision>
  <dc:subject/>
  <dc:title/>
</cp:coreProperties>
</file>